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держание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ланируемые результаты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>
          <w:szCs w:val="28"/>
          <w:lang w:val="ru-RU"/>
        </w:rPr>
        <w:t>Содержание программ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4.</w:t>
      </w:r>
      <w:r>
        <w:rPr>
          <w:szCs w:val="28"/>
        </w:rPr>
        <w:t xml:space="preserve"> Календарно-тематическое планирование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Рабочая программа для учащихся 9 класса по алгебре   составлена  на основ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федерального закона от 29.12.2012 г. № 273-Ф3 </w:t>
      </w:r>
      <w:r>
        <w:rPr>
          <w:sz w:val="28"/>
          <w:szCs w:val="28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б образовании в Российской Федерации</w:t>
      </w:r>
      <w:r>
        <w:rPr>
          <w:sz w:val="28"/>
          <w:szCs w:val="28"/>
        </w:rPr>
        <w:t>» (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редакция от 31.12.2014 г. с изменениями от 06.04.2015 г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</w:t>
      </w:r>
      <w:r>
        <w:rPr>
          <w:sz w:val="28"/>
          <w:szCs w:val="28"/>
        </w:rPr>
        <w:t xml:space="preserve">«17»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екабря 2010 г. №1897), (в ред. Приказов Министерства образования и науки РФ  от 29.12.2014 N 1644 и от 31.12.2015 г. № 1577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 (протокол  от 8 апреля 2015 г. № 1/15), с учетом требований федерального государственного образовательного стандар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 учетом основной образовательной программы основного общего образования МБОУ ООШ N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>Цел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владение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интеллектуальное развитие,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, формирование представлений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оспитание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культуры личност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тношения к математике как к части общечеловеческой культуры, играющей особую роль в общественном развитии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 xml:space="preserve">Место учебного курса </w:t>
      </w:r>
      <w:r>
        <w:rPr>
          <w:i/>
          <w:iCs/>
          <w:sz w:val="28"/>
          <w:szCs w:val="28"/>
        </w:rPr>
        <w:t>«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>Алгебра</w:t>
      </w:r>
      <w:r>
        <w:rPr>
          <w:i/>
          <w:iCs/>
          <w:sz w:val="28"/>
          <w:szCs w:val="28"/>
        </w:rPr>
        <w:t xml:space="preserve">» 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 xml:space="preserve">в учебном плане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7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853"/>
        <w:gridCol w:w="2192"/>
      </w:tblGrid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Количество часов в год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Алгебра 9 класс</w:t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бучение ведется по учебно-методическому комплексу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400"/>
        <w:gridCol w:w="2419"/>
        <w:gridCol w:w="1606"/>
        <w:gridCol w:w="1606"/>
        <w:gridCol w:w="1629"/>
      </w:tblGrid>
      <w:tr>
        <w:trPr>
          <w:trHeight w:val="23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Автор/ авт. коллектив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аименова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Класс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Издательство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Год изд.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Ю.Н. Макарычев  ,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.Г. Миндюк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учебник 8 класс общеобразовательных  учреждений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ОАО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освещение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uppressAutoHyphens w:val="true"/>
        <w:autoSpaceDE w:val="false"/>
        <w:spacing w:lineRule="atLeast" w:line="200" w:before="120" w:after="120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  <w:t xml:space="preserve">2.Планируемые результаты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чностные  результ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сознанное, уважительное и доброжелательное  отношение к другому человеку, его мнению, мировоззрению, культуре, языку, вере, гражданской позиции, к истории,  культуре, религии, традициям, языкам, ценностям народов России и народов ми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ность и способность вести  диалог с другими людьми и достижение в нем  взаимо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ности и способности к переходу к самообразованию  на основе учебно-познавательной мотивации, в том числе  готовности к выбору направления профильного  образов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 результа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констатирующий и предвосхищающий  контроль по результату и по способу действия, актуальный  контроль на уровне произвольного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ектировать свою деятельность, намечать  траекторию своих действий исходя из поставленной ц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йствовать с учетом позиции другого и уметь  согласовывать свои действ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и поддерживать необходимые контакты с  другими людьми, владея нормами и техникой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понятные для партнера высказывания, учитывающие, что партнер знает и видит, а что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ировать действия парт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цели коммуникации, оценивать ситуацию,  учитывать намерения и способы коммуникации партнера, выбирать адекватные стратегии коммуник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синтез как составление целого из частей,  самостоятельно достраивая и восполняя недостающие компон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сравнение  и классификацию,  самостоятельно выбирая основания и критерии для указанных логических опер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ать, т. е. осуществлять генерализацию и выведение  общности для целого ряда или класса единичных объектов  на основе выделения сущностно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ходить практическое применение таким понятиям как анализ, синтез, обобщ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ать линейные и квадратные неравенства с одной переменной и их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ображать числа точками на координатной пря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описывать свойства изученных функций (у=к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 к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 у=кх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=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=х</w:t>
      </w:r>
      <w:r>
        <w:rPr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у= 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>), строить их граф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терпретации графиков реальных зависимостей между величи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ать комбинаторные задачи путем систематического перебора возможных вариантов, вычислять средние значения результатов измер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дить частоту события, используя собственные наблюдения и готовые статистически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пользовать приобретенные знания и умения в практической деятельности и повседневной жи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ализа реальных числовых данных, представленных в виде диаграмм, графиков, таб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ения учебных и практических задач, требующих систематического перебора вариа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нимания статистических утверж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0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Содержание программы</w:t>
      </w:r>
    </w:p>
    <w:p>
      <w:pPr>
        <w:pStyle w:val="Normal"/>
        <w:spacing w:lineRule="auto" w:line="360"/>
        <w:ind w:right="-80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697"/>
        <w:gridCol w:w="222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1404" w:leader="none"/>
              </w:tabs>
              <w:spacing w:lineRule="auto" w:line="360"/>
              <w:ind w:right="-8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.во час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ая функц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одной переменно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двумя переменны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 и теории вероятност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360"/>
        <w:ind w:right="-80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35"/>
        <w:gridCol w:w="909"/>
        <w:gridCol w:w="1627"/>
        <w:gridCol w:w="16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ан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(фак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ичная функц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ехчлен. Разложение на множител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материа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 «Свойства функции. Квадратный трехчлен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онтрольной работы. График функции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онятие квадратичной функци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графика функции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функций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. Алгоритм построе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функций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>. Алгоритм построен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i/>
                <w:sz w:val="28"/>
                <w:szCs w:val="28"/>
              </w:rPr>
              <w:t>у=х</w:t>
            </w:r>
            <w:r>
              <w:rPr>
                <w:i/>
                <w:sz w:val="28"/>
                <w:szCs w:val="28"/>
                <w:vertAlign w:val="superscript"/>
              </w:rPr>
              <w:t>п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ь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й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епен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рациональным показателем.</w:t>
            </w:r>
            <w:r>
              <w:rPr>
                <w:bCs/>
                <w:sz w:val="28"/>
                <w:szCs w:val="28"/>
              </w:rPr>
              <w:t xml:space="preserve"> Подготовка к контрольной работ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 «Квадратичная функция. Степенная функция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 с одной переменн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контрольной работы. Целое уравнение и его корн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ое уравнение и его корн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второй степени с одной переменн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второй степени с одной переменн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иемы решения целых уравнений.</w:t>
            </w:r>
            <w:r>
              <w:rPr>
                <w:bCs/>
                <w:sz w:val="28"/>
                <w:szCs w:val="28"/>
              </w:rPr>
              <w:t xml:space="preserve"> Подготовка к контрольной работ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«Уравнения и неравенства с одной переменной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 с двумя переменны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контрольной работы. </w:t>
            </w:r>
            <w:r>
              <w:rPr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второй степен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второй степен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неравенств с двумя переменны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неравенств с двумя переменны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иемы решения систем уравнений с двумя переменными.</w:t>
            </w:r>
            <w:r>
              <w:rPr>
                <w:bCs/>
                <w:sz w:val="28"/>
                <w:szCs w:val="28"/>
              </w:rPr>
              <w:t xml:space="preserve"> Подготовка к контрольной работе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 «Уравнения и неравенства с двумя переменными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контрольной работы. Последователь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ователь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  арифметической   прогрессии. 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члена арифметической про</w:t>
              <w:softHyphen/>
              <w:t>гресси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  арифметической   прогрессии. 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члена арифметической про</w:t>
              <w:softHyphen/>
              <w:t>грессии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арифмети</w:t>
              <w:softHyphen/>
              <w:t>ческой прогрессии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ая прогрессия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  <w:r>
              <w:rPr>
                <w:bCs/>
                <w:sz w:val="28"/>
                <w:szCs w:val="28"/>
              </w:rPr>
              <w:t xml:space="preserve"> Подготовка к контрольной работ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5  </w:t>
            </w:r>
            <w:r>
              <w:rPr>
                <w:color w:val="000000"/>
                <w:sz w:val="28"/>
                <w:szCs w:val="28"/>
              </w:rPr>
              <w:t>«Арифметическая прогрессия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контрольной работы. Определение   геометрической   прогрессии. 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 1члена  геометрической  про</w:t>
              <w:softHyphen/>
              <w:t>гресс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геометри</w:t>
              <w:softHyphen/>
              <w:t>ческой прогрессии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 Метод математической индукции.</w:t>
            </w:r>
            <w:r>
              <w:rPr>
                <w:bCs/>
                <w:sz w:val="28"/>
                <w:szCs w:val="28"/>
              </w:rPr>
              <w:t xml:space="preserve"> Подготовка к контрольной работ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6  «Геометрическая прогрессия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бинаторики и теории вероятност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контрольной работы. </w:t>
            </w:r>
            <w:r>
              <w:rPr>
                <w:sz w:val="28"/>
                <w:szCs w:val="28"/>
              </w:rPr>
              <w:t>Примеры комбинаторных зада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комбинаторных зада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анов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анов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ет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ет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ановки. Размещения. Сочетания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частота случайного событи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равновозможных событи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вероятностей.</w:t>
            </w:r>
            <w:r>
              <w:rPr>
                <w:bCs/>
                <w:sz w:val="28"/>
                <w:szCs w:val="28"/>
              </w:rPr>
              <w:t xml:space="preserve"> Подготовка к контрольной работ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нтрольная работа </w:t>
            </w:r>
            <w:r>
              <w:rPr>
                <w:sz w:val="28"/>
                <w:szCs w:val="28"/>
              </w:rPr>
              <w:t>№7 «Элементы комбинаторики и теории вероятносте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контрольной работы.  Функции и их свойств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и их свойства. 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и их свойства. 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ёхчлен.</w:t>
            </w:r>
            <w:r>
              <w:rPr>
                <w:color w:val="000000"/>
                <w:sz w:val="28"/>
                <w:szCs w:val="28"/>
              </w:rPr>
              <w:t xml:space="preserve"> Подготовка к ГИА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ая функция и её график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ая функция и её график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ая функция. Корень</w:t>
            </w:r>
            <w:r>
              <w:rPr>
                <w:i/>
                <w:sz w:val="28"/>
                <w:szCs w:val="28"/>
              </w:rPr>
              <w:t xml:space="preserve"> п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й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епени.  </w:t>
            </w:r>
            <w:r>
              <w:rPr>
                <w:color w:val="000000"/>
                <w:sz w:val="28"/>
                <w:szCs w:val="28"/>
              </w:rPr>
              <w:t>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ая функция. Корень</w:t>
            </w:r>
            <w:r>
              <w:rPr>
                <w:i/>
                <w:sz w:val="28"/>
                <w:szCs w:val="28"/>
              </w:rPr>
              <w:t xml:space="preserve"> п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й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епени.  </w:t>
            </w:r>
            <w:r>
              <w:rPr>
                <w:color w:val="000000"/>
                <w:sz w:val="28"/>
                <w:szCs w:val="28"/>
              </w:rPr>
              <w:t>Подготовка к ГИА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одной переменной.</w:t>
            </w:r>
            <w:r>
              <w:rPr>
                <w:color w:val="000000"/>
                <w:sz w:val="28"/>
                <w:szCs w:val="28"/>
              </w:rPr>
              <w:t xml:space="preserve"> Подготовка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одной переменной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двумя переменными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двумя переменными.</w:t>
            </w:r>
            <w:r>
              <w:rPr>
                <w:color w:val="000000"/>
                <w:sz w:val="28"/>
                <w:szCs w:val="28"/>
              </w:rPr>
              <w:t xml:space="preserve"> Подготовка к ГИА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фметическая и геометрическая прогрессии. 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фметическая и геометрическая прогрессии. 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фметическая и геометрическая прогрессии. Подготовка к ГИ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 и теории вероятностей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 и теории вероятностей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 и теории вероятностей.</w:t>
            </w:r>
            <w:r>
              <w:rPr>
                <w:color w:val="000000"/>
                <w:sz w:val="28"/>
                <w:szCs w:val="28"/>
              </w:rPr>
              <w:t xml:space="preserve"> Подготовка к ГИ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тоговой контрольной работ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контрольная работ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Итоговый урок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eastAsia="ru-RU" w:bidi="ar-SA"/>
    </w:rPr>
  </w:style>
  <w:style w:type="character" w:styleId="4">
    <w:name w:val="Знак Знак4"/>
    <w:qFormat/>
    <w:rPr>
      <w:sz w:val="28"/>
      <w:szCs w:val="24"/>
      <w:lang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8:39:00Z</dcterms:created>
  <dc:creator>Dimon</dc:creator>
  <dc:description/>
  <dc:language>en-US</dc:language>
  <cp:lastModifiedBy>User</cp:lastModifiedBy>
  <dcterms:modified xsi:type="dcterms:W3CDTF">2022-11-07T09:1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8878AFC25488588953F906DAF5030</vt:lpwstr>
  </property>
  <property fmtid="{D5CDD505-2E9C-101B-9397-08002B2CF9AE}" pid="3" name="KSOProductBuildVer">
    <vt:lpwstr>1049-11.2.0.11042</vt:lpwstr>
  </property>
</Properties>
</file>